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ифровой мультиметр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MAS</w:t>
      </w:r>
      <w:r>
        <w:rPr>
          <w:b/>
          <w:sz w:val="32"/>
        </w:rPr>
        <w:t>830</w:t>
      </w:r>
      <w:r>
        <w:rPr>
          <w:b/>
          <w:sz w:val="32"/>
          <w:lang w:val="en-US"/>
        </w:rPr>
        <w:t>B</w:t>
      </w:r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MAS</w:t>
      </w:r>
      <w:r>
        <w:rPr>
          <w:b/>
          <w:sz w:val="32"/>
        </w:rPr>
        <w:t xml:space="preserve">830, </w:t>
      </w:r>
      <w:r>
        <w:rPr>
          <w:b/>
          <w:sz w:val="32"/>
          <w:lang w:val="en-US"/>
        </w:rPr>
        <w:t>MAS</w:t>
      </w:r>
      <w:r>
        <w:rPr>
          <w:b/>
          <w:sz w:val="32"/>
        </w:rPr>
        <w:t>83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по эксплуатации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ИНФОРМАЦИЯ ПО БЕЗОПАСНОСТИ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Данный мультиметр разработан в соответствии со стандартом IE-1010 по безопасности измерительного оборудования при перегрузке по напряжению по категории CAT II и уровню загрязнения по категории 2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Для обеспечения работоспособности при работе с прибором следуйте рекомендациям настоящей инструкции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Полное соответствие стандартам безопасности может быть обеспечено только при использовании прилагаемых щупов. При необходимости они могут быть заменены на аналогичные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СИМВОЛЫ БЕЗОПАСНОСТИ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position w:val="-6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8415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93" r="-17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12"/>
        </w:rPr>
        <w:t xml:space="preserve">  </w:t>
      </w:r>
      <w:r>
        <w:rPr>
          <w:rFonts w:cs="Arial" w:ascii="Arial" w:hAnsi="Arial"/>
          <w:sz w:val="16"/>
        </w:rPr>
        <w:t>Важная информация по безопасности, см. инструкцию</w:t>
      </w:r>
    </w:p>
    <w:p>
      <w:pPr>
        <w:pStyle w:val="Normal"/>
        <w:spacing w:before="0" w:after="12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position w:val="-6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78435" cy="14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8" t="-215" r="-17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6"/>
        </w:rPr>
        <w:t>Возможно наличие высокого напряжения</w:t>
      </w:r>
    </w:p>
    <w:p>
      <w:pPr>
        <w:pStyle w:val="Normal"/>
        <w:spacing w:before="0" w:after="12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position w:val="-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367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154" r="-207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6"/>
        </w:rPr>
        <w:t>Заземление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position w:val="-6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81610" cy="18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" t="-169" r="-17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6"/>
        </w:rPr>
        <w:t>Двойная изоляция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193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6"/>
        </w:rPr>
        <w:t>Предохранитель, может быть заменен аналогичным, с параметрами, указанными в настоящей инструкци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ХОД ЗА ПРИБОРОМ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Перед снятием крышки прибора отсоедините щупы от исследуемой сх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Для надежной защиты прибора от короткого замыкания используйте только быстроплавкие предохранители: 200mA/250V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икогда не работайте с прибором со снятой задней крышко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Не используйте абразивы и растворители. Для чистки применяйте мягкую ткань и неагрессивные моющие средства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ВО ВРЕМЯ РАБОТЫ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Никогда не превышайте предельно допустимых значений, указанных в технических характеристиках для каждого диапазона измер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Не касайтесь неиспользуемых гнезд прибора, когда он подключен к измеряемой схем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Никогда не измеряйте напряжение, если его потенциал может превысить 600В относительно зем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Если порядок измеряемой величины заранее не известен, установите предел измерений на максимальное знач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Перед поворотом переключателя диапазонов отсоедините щупы от измеряемой сх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При проведении измерений в телевизорах или импульсных блоках питания всегда помните, что в измеряемых точках могут присутствовать импульсы напряжения большой амплитуды, которые могут вывести из строя мультиметр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Будьте всегда осторожны, работая с напряжением свыше 60В по постоянному току или 30В по переменному. При измерениях держите пальцы за защитными кольцами щупов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ред установкой транзистора для проверки убедитесь, что щупы прибора не подключены к электрическим цепям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проведении измерений с помощью щупов убедитесь, что в этот момент в гнезде для проверки транзисторов ничего не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Никогда не проводите измерение сопротивления в схемах, находящихся под напряжение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БЩЕЕ ОПИСАНИЕ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Данный прибор представляет собой 31/2-разрядный мультиметр, предназначенный для измерения постоянного и переменного напряжения, постоянного тока, сопротивления, проверки диодов, транзисторов, прозвонки соединений (кроме модели </w:t>
      </w:r>
      <w:r>
        <w:rPr>
          <w:rFonts w:cs="Arial" w:ascii="Arial" w:hAnsi="Arial"/>
          <w:sz w:val="16"/>
          <w:lang w:val="en-US"/>
        </w:rPr>
        <w:t>MAS</w:t>
      </w:r>
      <w:r>
        <w:rPr>
          <w:rFonts w:cs="Arial" w:ascii="Arial" w:hAnsi="Arial"/>
          <w:sz w:val="16"/>
        </w:rPr>
        <w:t xml:space="preserve"> 830</w:t>
      </w:r>
      <w:r>
        <w:rPr>
          <w:rFonts w:cs="Arial" w:ascii="Arial" w:hAnsi="Arial"/>
          <w:sz w:val="16"/>
          <w:lang w:val="en-US"/>
        </w:rPr>
        <w:t>B</w:t>
      </w:r>
      <w:r>
        <w:rPr>
          <w:rFonts w:cs="Arial" w:ascii="Arial" w:hAnsi="Arial"/>
          <w:sz w:val="16"/>
        </w:rPr>
        <w:t>), а также для измерения температуры (модель MAS838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ЕРЕДНЯЯ ПАНЕЛЬ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ЕРЕДНЯЯ ПАНЕЛЬ, ОПИСАНИЕ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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Дисплей</w:t>
      </w:r>
    </w:p>
    <w:p>
      <w:pPr>
        <w:pStyle w:val="Normal"/>
        <w:ind w:left="1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1/2 разряда, 7-сегментный 15мм ЖКИ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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оворотный переключатель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16"/>
        </w:rPr>
        <w:t>Используется для выбора функции и предела измерения, а также для включения/выключения прибора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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нопка "HOLD"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16"/>
        </w:rPr>
        <w:t xml:space="preserve">При нажатии этой кнопки дисплей "замораживает" показания и на индикаторе появляется значок  </w:t>
      </w:r>
      <w:r>
        <w:rPr>
          <w:rFonts w:cs="Arial" w:ascii="Arial" w:hAnsi="Arial"/>
          <w:sz w:val="16"/>
        </w:rPr>
        <w:drawing>
          <wp:inline distT="0" distB="0" distL="0" distR="0">
            <wp:extent cx="109855" cy="11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9" t="-271" r="-2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, пока кнопку не нажать вторично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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Разъем "10А"</w:t>
      </w:r>
    </w:p>
    <w:p>
      <w:pPr>
        <w:pStyle w:val="Normal"/>
        <w:ind w:left="1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лужит для измерения токов до 10А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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Разъем "COM"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16"/>
        </w:rPr>
        <w:t>Для установки черного щупа или вилки термопары с черным проводом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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Разъем "V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mA"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16"/>
        </w:rPr>
        <w:t>Гнездо для установки красного щупа при измерении напряжения, сопротивления и тока (кроме диапазона 10А), или установки вилки термопары с красным проводо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527935" cy="362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ТЕХНИЧЕСКИЕ ХАРАКТЕРИСТИКИ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очность указывается на период 1 год с момента калибровки, при температуре 18°С - 28°С и относительной влажности до 80%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ОБЩИЕ ХАРАКТЕРИСТИКИ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ое напряжение между гнездами и "землей"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В по CAT  II категории безопасно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вкий предохранител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мА/250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ита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тарея 9В, типа "Крона"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спле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КИ, 1999 отсчетов, обновление 2-3 раза в секунд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 измер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ЦП с двойным интегрирование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кация перегрузк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дисплее цифра "1"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кация полярно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"-" при отрицательной полярно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чая температур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°С - 40°С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мпература хран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°С - 50°С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position w:val="-16"/>
                <w:sz w:val="16"/>
              </w:rPr>
            </w:pPr>
            <w:r>
              <w:rPr>
                <w:rFonts w:cs="Arial" w:ascii="Arial" w:hAnsi="Arial"/>
                <w:position w:val="-16"/>
                <w:sz w:val="16"/>
              </w:rPr>
              <w:t xml:space="preserve">Индикация разряда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Arial" w:ascii="Arial" w:hAnsi="Arial"/>
                <w:position w:val="-16"/>
                <w:sz w:val="16"/>
              </w:rPr>
              <w:t>батаре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 дисплее знак 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13360" cy="138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7" r="-4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мм Х 69мм Х 31м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оло 170гр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/>
        <w:t>ПОСТОЯННОЕ НАПРЯЖЕНИЕ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m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10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5% ± 2D *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m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5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m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5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m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5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8% ± 2D</w:t>
            </w:r>
          </w:p>
        </w:tc>
      </w:tr>
    </w:tbl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) D - единица младшего разряда</w:t>
      </w:r>
    </w:p>
    <w:p>
      <w:pPr>
        <w:pStyle w:val="Normal"/>
        <w:spacing w:before="0" w:after="100"/>
        <w:ind w:right="-5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 250В эфф. для диапазона 200mV и 600В пост./перем. эфф. для всех остальных диапазонов.</w:t>
      </w:r>
    </w:p>
    <w:p>
      <w:pPr>
        <w:pStyle w:val="Normal"/>
        <w:jc w:val="both"/>
        <w:rPr/>
      </w:pPr>
      <w:r>
        <w:rPr/>
        <w:t>ПОСТОЯННЫЙ ТОК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1,0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1,0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1,5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3,0% ± 2D</w:t>
            </w:r>
          </w:p>
        </w:tc>
      </w:tr>
    </w:tbl>
    <w:p>
      <w:pPr>
        <w:pStyle w:val="Normal"/>
        <w:spacing w:before="0" w:after="100"/>
        <w:ind w:right="-57" w:hanging="0"/>
        <w:jc w:val="both"/>
        <w:rPr/>
      </w:pPr>
      <w:r>
        <w:rPr>
          <w:rFonts w:cs="Arial" w:ascii="Arial" w:hAnsi="Arial"/>
          <w:sz w:val="16"/>
        </w:rPr>
        <w:t>Защита от перегрузки: плавкий предохранитель 200mA/250V. (Диапазон 10A не защищен от перегрузки)</w:t>
      </w:r>
    </w:p>
    <w:p>
      <w:pPr>
        <w:pStyle w:val="Normal"/>
        <w:jc w:val="both"/>
        <w:rPr/>
      </w:pPr>
      <w:r>
        <w:rPr/>
        <w:t>ПЕРЕМЕННОЕ НАПРЯЖЕНИЕ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m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,2% ± 10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,2% ± 10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 600В пост./перем. эфф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астота: 40Гц - 400Гц.</w:t>
      </w:r>
    </w:p>
    <w:p>
      <w:pPr>
        <w:pStyle w:val="Normal"/>
        <w:spacing w:before="0" w:after="100"/>
        <w:ind w:right="-57" w:hanging="0"/>
        <w:jc w:val="both"/>
        <w:rPr/>
      </w:pPr>
      <w:r>
        <w:rPr>
          <w:rFonts w:cs="Arial" w:ascii="Arial" w:hAnsi="Arial"/>
          <w:sz w:val="16"/>
        </w:rPr>
        <w:t>Измерение: измерение среднего значения, равного среднеквадратичному значению для синусоидальных сигнал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 xml:space="preserve">ДИОДНЫЙ ТЕСТ И ПРОЗВОНКА СОЕДИНЕНИЙ </w:t>
      </w:r>
    </w:p>
    <w:p>
      <w:pPr>
        <w:pStyle w:val="Normal"/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(кроме </w:t>
      </w:r>
      <w:r>
        <w:rPr>
          <w:rFonts w:cs="Arial" w:ascii="Arial" w:hAnsi="Arial"/>
          <w:b/>
          <w:sz w:val="16"/>
          <w:lang w:val="en-US"/>
        </w:rPr>
        <w:t>MAS</w:t>
      </w:r>
      <w:r>
        <w:rPr>
          <w:rFonts w:cs="Arial" w:ascii="Arial" w:hAnsi="Arial"/>
          <w:b/>
          <w:sz w:val="16"/>
        </w:rPr>
        <w:t>830</w:t>
      </w:r>
      <w:r>
        <w:rPr>
          <w:rFonts w:cs="Arial" w:ascii="Arial" w:hAnsi="Arial"/>
          <w:b/>
          <w:sz w:val="16"/>
          <w:lang w:val="en-US"/>
        </w:rPr>
        <w:t>B</w:t>
      </w:r>
      <w:r>
        <w:rPr>
          <w:rFonts w:cs="Arial" w:ascii="Arial" w:hAnsi="Arial"/>
          <w:b/>
          <w:sz w:val="16"/>
        </w:rPr>
        <w:t>)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45415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3" t="-145" r="-1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сопротивлении проверяемой цепи менее 1,5Ком звучит сигнал зуммера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53365" cy="123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</w:rPr>
              <w:t>Показывает прямое падение напряжения на диоде</w:t>
            </w:r>
          </w:p>
        </w:tc>
      </w:tr>
    </w:tbl>
    <w:p>
      <w:pPr>
        <w:pStyle w:val="Normal"/>
        <w:spacing w:before="0" w:after="1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 250В пост./перем. эфф.</w:t>
      </w:r>
    </w:p>
    <w:p>
      <w:pPr>
        <w:pStyle w:val="Normal"/>
        <w:jc w:val="both"/>
        <w:rPr/>
      </w:pPr>
      <w:r>
        <w:rPr/>
        <w:t>ТРАНЗИСТОРНЫЙ ТЕСТ (0 - 1000)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37"/>
        <w:gridCol w:w="1417"/>
        <w:gridCol w:w="1418"/>
      </w:tblGrid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нкц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стовый 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ст. напряж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PN &amp; PNP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 - 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base = 1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ce = 3V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/>
        <w:t>СОПРОТИВЛЕНИЕ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8% ± 3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0,8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0,8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0,8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M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,0% ± 2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ксимальное напряжение разомкнутой цепи: 3,2В.</w:t>
      </w:r>
    </w:p>
    <w:p>
      <w:pPr>
        <w:pStyle w:val="Normal"/>
        <w:spacing w:before="0" w:after="1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 250В пост./перем. эфф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ТЕМПЕРАТУРА (</w:t>
      </w:r>
      <w:r>
        <w:rPr>
          <w:rFonts w:cs="Arial" w:ascii="Arial" w:hAnsi="Arial"/>
          <w:b/>
          <w:sz w:val="16"/>
          <w:lang w:val="en-US"/>
        </w:rPr>
        <w:t>MAS</w:t>
      </w:r>
      <w:r>
        <w:rPr/>
        <w:t>838)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7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н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ающая способ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пазон 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°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-20°C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Arial" w:ascii="Arial" w:hAnsi="Arial"/>
                <w:sz w:val="16"/>
              </w:rPr>
              <w:t xml:space="preserve"> 0°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°C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Arial" w:ascii="Arial" w:hAnsi="Arial"/>
                <w:sz w:val="16"/>
              </w:rPr>
              <w:t xml:space="preserve"> 400°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00°C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Arial" w:ascii="Arial" w:hAnsi="Arial"/>
                <w:sz w:val="16"/>
              </w:rPr>
              <w:t xml:space="preserve"> 1000°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0% ± 2D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,0% ± 3D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2,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ОВЕДЕНИЕ ИЗМЕРЕНИЙ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ИЗМЕРЕНИЕ ПОСТОЯННОГО НАПРЯЖ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6"/>
        </w:rPr>
        <w:t>Поворотным переключателем выберите желаемый предел измерения постоянного напряжения DCV. Если величина напряжения заранее не известна, установите переключатель пределов в положение максимального напряжения, а затем, переключая на меньшие пределы, добейтесь требуемой точности измерения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дсоедините щупы к исследуемой схеме.</w:t>
      </w:r>
    </w:p>
    <w:p>
      <w:pPr>
        <w:pStyle w:val="Normal"/>
        <w:numPr>
          <w:ilvl w:val="0"/>
          <w:numId w:val="11"/>
        </w:numPr>
        <w:spacing w:before="0" w:after="10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Прочтите на дисплее показания величины и полярности исследуемого напряжения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ИЗМЕРЕНИЕ ПОСТОЯННОГО ТО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. (Для измерения тока от 200мА до 10А переставьте красный щуп в гнездо "10A"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воротным переключателем выберите желаемый предел измерения постоянного тока DC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Разомкните исследуемую цепь и подсоедините щупы прибора последовательно со схем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рочтите на дисплее показания величины и полярности исследуемого ток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16"/>
        </w:rPr>
        <w:t>ИЗМЕРЕНИЕ ПЕРЕМЕННОГО НАПРЯЖ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оворотным переключателем выберите желаемый предел измерения переменного напряжения ACV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дсоедините щупы к исследуемой схем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рочтите на дисплее показания величины исследуемого напряжения.</w:t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ДИОДНЫЙ ТЕС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 (Полярность красного щупа положительная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 xml:space="preserve">Установите поворотный переключатель в положение  </w:t>
      </w:r>
      <w:r>
        <w:rPr>
          <w:rFonts w:cs="Arial" w:ascii="Arial" w:hAnsi="Arial"/>
          <w:sz w:val="16"/>
        </w:rPr>
        <w:drawing>
          <wp:inline distT="0" distB="0" distL="0" distR="0">
            <wp:extent cx="253365" cy="123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одключите красный щуп к аноду, а черный щуп к катоду исследуемого диода. Дисплей покажет приблизительно падение напряжение на диоде при протекании через него прямого тока. При обратном подключении щупов к диоду дисплей покажет  "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>".</w:t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ТРАНЗИСТОРНЫЙ ТЕС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5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становите поворотный переключатель в положение "hFE"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16"/>
        </w:rPr>
        <w:t>Определите тип проводимости транзистора и расположение выводов коллектора, базы и эмиттера. Установите выводы в соответствующие гнезда hFE прибо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рочтите на дисплее величину hFE при токе базы 10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A и напряжении коллектор-эмиттер Vce равном 3В.</w:t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ИЗМЕРЕНИЕ СОПРОТИВЛ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 (Полярность красного щупа положительна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 xml:space="preserve">Поворотным переключателем выберите желаемый предел измерения сопротивления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Подсоедините щупы к исследуемому сопротивлению и прочтите показания на диспле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сли измеряемое сопротивление установлено в схеме, перед проведением измерений выключите питание и разрядите все емкости схемы.</w:t>
      </w:r>
    </w:p>
    <w:p>
      <w:pPr>
        <w:pStyle w:val="Heading1"/>
        <w:spacing w:before="0" w:after="0"/>
        <w:rPr/>
      </w:pPr>
      <w:r>
        <w:rPr>
          <w:sz w:val="16"/>
        </w:rPr>
        <w:t>ПРОЗВОНКА СОЕДИНЕНИЙ (</w:t>
      </w:r>
      <w:r>
        <w:rPr>
          <w:sz w:val="16"/>
          <w:lang w:val="en-US"/>
        </w:rPr>
        <w:t>MAS</w:t>
      </w:r>
      <w:r>
        <w:rPr>
          <w:sz w:val="16"/>
        </w:rPr>
        <w:t xml:space="preserve">830, </w:t>
      </w:r>
      <w:r>
        <w:rPr>
          <w:sz w:val="16"/>
          <w:lang w:val="en-US"/>
        </w:rPr>
        <w:t>MAS</w:t>
      </w:r>
      <w:r>
        <w:rPr>
          <w:sz w:val="16"/>
        </w:rPr>
        <w:t>838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 xml:space="preserve">Установите поворотный переключатель в положение    </w:t>
      </w:r>
      <w:r>
        <w:rPr>
          <w:rFonts w:cs="Arial" w:ascii="Arial" w:hAnsi="Arial"/>
          <w:sz w:val="16"/>
        </w:rPr>
        <w:drawing>
          <wp:inline distT="0" distB="0" distL="0" distR="0">
            <wp:extent cx="14541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3" t="-145" r="-1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одсоедините щупы к двум точкам исследуемой схемы. Если между точками существует электрический контакт, раздастся звуковой сигнал.</w:t>
      </w:r>
    </w:p>
    <w:p>
      <w:pPr>
        <w:pStyle w:val="Heading1"/>
        <w:spacing w:before="0" w:after="0"/>
        <w:rPr/>
      </w:pPr>
      <w:r>
        <w:rPr>
          <w:sz w:val="16"/>
        </w:rPr>
        <w:t>ИЗМЕРЕНИЕ ТЕМПЕРАТУРЫ (</w:t>
      </w:r>
      <w:r>
        <w:rPr>
          <w:sz w:val="16"/>
          <w:lang w:val="en-US"/>
        </w:rPr>
        <w:t>MAS</w:t>
      </w:r>
      <w:r>
        <w:rPr>
          <w:sz w:val="16"/>
        </w:rPr>
        <w:t>83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 xml:space="preserve">Установите поворотный переключатель в положение °C. Прочитайте на дисплее показания температур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термопары с гнездом " 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термопары с гнездом "COM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читайте показания температуры для термопар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184150" cy="164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93" r="-17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b/>
          <w:sz w:val="16"/>
        </w:rPr>
        <w:t>ВНИМАНИЕ:</w:t>
      </w:r>
    </w:p>
    <w:p>
      <w:pPr>
        <w:pStyle w:val="TextBody"/>
        <w:spacing w:before="0" w:after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 избежание поражения электрическим током выньте термопару из гнезд перед проведением других измерений.</w:t>
      </w:r>
    </w:p>
    <w:p>
      <w:pPr>
        <w:pStyle w:val="TextBody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ЗАМЕНА БАТАРЕИ И ПЛАВКОГО ПРЕДОХРАНИТЕЛЯ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6"/>
        </w:rPr>
        <w:t xml:space="preserve">Если на дисплее возник символ " </w:t>
      </w:r>
      <w:r>
        <w:rPr>
          <w:rFonts w:cs="Arial" w:ascii="Arial" w:hAnsi="Arial"/>
          <w:sz w:val="16"/>
        </w:rPr>
        <w:drawing>
          <wp:inline distT="0" distB="0" distL="0" distR="0">
            <wp:extent cx="213360" cy="138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, это указывает, что батарея нуждается в замене.</w:t>
      </w:r>
    </w:p>
    <w:p>
      <w:pPr>
        <w:pStyle w:val="TextBody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дохранитель редко нуждается в замене и перегорает почти всегда в результате ошибки пользователя.</w:t>
      </w:r>
    </w:p>
    <w:p>
      <w:pPr>
        <w:pStyle w:val="TextBody"/>
        <w:spacing w:before="0" w:after="100"/>
        <w:jc w:val="both"/>
        <w:rPr/>
      </w:pPr>
      <w:r>
        <w:rPr>
          <w:rFonts w:cs="Arial" w:ascii="Arial" w:hAnsi="Arial"/>
          <w:sz w:val="16"/>
        </w:rPr>
        <w:t>Для замены батареи и предохранителя (200mA/250V) открутите 2 винта на задней крышке прибора. Выньте старый элемент и поставьте новый. Соблюдайте полярность включения батареи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184150" cy="164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93" r="-17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b/>
          <w:sz w:val="16"/>
        </w:rPr>
        <w:t>ВНИМАНИЕ</w:t>
      </w:r>
    </w:p>
    <w:p>
      <w:pPr>
        <w:pStyle w:val="TextBody"/>
        <w:spacing w:before="0" w:after="100"/>
        <w:rPr/>
      </w:pPr>
      <w:r>
        <w:rPr>
          <w:rFonts w:cs="Arial" w:ascii="Arial" w:hAnsi="Arial"/>
          <w:sz w:val="16"/>
        </w:rPr>
        <w:t>Перед тем, как открыть заднюю крышку прибора, убедитесь, что щупы отсоединены от исследуемой схемы. Закройте крышку и закрутите винты перед дальнейшей работой во избежание поражением электрическим током.</w:t>
      </w:r>
    </w:p>
    <w:p>
      <w:pPr>
        <w:pStyle w:val="TextBody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ИНАДЛЕЖНОСТИ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струкция по работе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мплект измерительных щупов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паковка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атарея 9В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рмопара "К"-типа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олстер (дополнительно)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type w:val="nextPage"/>
      <w:pgSz w:w="11906" w:h="16838"/>
      <w:pgMar w:left="709" w:right="709" w:gutter="0" w:header="0" w:top="567" w:footer="0" w:bottom="992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lineRule="exact" w:line="220" w:before="0" w:after="120"/>
      <w:ind w:left="187" w:hanging="187"/>
    </w:pPr>
    <w:rPr>
      <w:sz w:val="18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13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14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15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 на конверте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5400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>
      <w:rFonts w:ascii="Times New Roman" w:hAnsi="Times New Roman" w:cs="Times New Roman"/>
    </w:rPr>
  </w:style>
  <w:style w:type="paragraph" w:styleId="Style44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-64_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06:00Z</dcterms:created>
  <dc:creator>A. Voronkov</dc:creator>
  <dc:description/>
  <dc:language>en-US</dc:language>
  <cp:lastModifiedBy>Oleg</cp:lastModifiedBy>
  <cp:lastPrinted>2000-10-21T13:31:00Z</cp:lastPrinted>
  <dcterms:modified xsi:type="dcterms:W3CDTF">2013-07-03T19:06:00Z</dcterms:modified>
  <cp:revision>2</cp:revision>
  <dc:subject/>
  <dc:title>MAS830</dc:title>
</cp:coreProperties>
</file>