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31" w:dyaOrig="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2pt;margin-top:0pt;width:31.55pt;height:2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6451796" r:id="rId2"/>
        </w:object>
      </w:r>
      <w:r>
        <w:rPr>
          <w:b/>
          <w:bCs/>
          <w:caps/>
          <w:sz w:val="20"/>
          <w:szCs w:val="20"/>
          <w:lang w:val="ru-RU"/>
        </w:rPr>
        <w:t xml:space="preserve">                      </w:t>
      </w:r>
      <w:r>
        <w:rPr>
          <w:b/>
          <w:bCs/>
          <w:caps/>
          <w:sz w:val="20"/>
          <w:szCs w:val="20"/>
          <w:lang w:val="ru-RU"/>
        </w:rPr>
        <w:t xml:space="preserve">Цифровой контактный тахометр </w:t>
      </w:r>
      <w:r>
        <w:rPr>
          <w:b/>
          <w:bCs/>
          <w:caps/>
          <w:sz w:val="20"/>
          <w:szCs w:val="20"/>
        </w:rPr>
        <w:t>DT</w:t>
      </w:r>
      <w:r>
        <w:rPr>
          <w:b/>
          <w:bCs/>
          <w:caps/>
          <w:sz w:val="20"/>
          <w:szCs w:val="20"/>
          <w:lang w:val="ru-RU"/>
        </w:rPr>
        <w:t xml:space="preserve"> – 2235</w:t>
      </w:r>
      <w:r>
        <w:rPr>
          <w:b/>
          <w:bCs/>
          <w:caps/>
          <w:sz w:val="20"/>
          <w:szCs w:val="20"/>
        </w:rPr>
        <w:t>A</w:t>
      </w:r>
      <w:r>
        <w:rPr>
          <w:b/>
          <w:bCs/>
          <w:caps/>
          <w:sz w:val="20"/>
          <w:szCs w:val="20"/>
          <w:lang w:val="ru-RU"/>
        </w:rPr>
        <w:t xml:space="preserve">               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</w:t>
      </w:r>
      <w:r>
        <w:rPr>
          <w:b/>
          <w:bCs/>
          <w:sz w:val="20"/>
          <w:szCs w:val="20"/>
          <w:lang w:val="ru-RU"/>
        </w:rPr>
        <w:t xml:space="preserve">                                                               </w:t>
      </w:r>
      <w:r>
        <w:rPr>
          <w:b/>
          <w:bCs/>
          <w:sz w:val="20"/>
          <w:szCs w:val="20"/>
          <w:lang w:val="ru-RU"/>
        </w:rPr>
        <w:t>Паспорт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1. Особенности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очное измерение количества об/мин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ирокий диапазон измерений и высокое разрешени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Чтобы получить измерения высокой точности за короткий период времени,  используется специальная большая интегральная микросхема и кварцевая временная развертк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ледние значения/максимальные значения /минимальные значения автоматически сохраняются в памяти и могут быть поочередно выведены на диспле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ьзование износостойких компонентов с длительным сроком службы, включая прочный, легкий по весу пластиковый корпус, гарантирует длительную эксплуатацию без необходимости ремонта. Корпус выполнен в форме, удобной для ручного использования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2. Технические характеристик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сплей: 5 разрядный, 10 мм (0.4") (Жидкокристаллический дисплей)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стовый интервал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Контактный тахометр: от 2,5 до 19,999 об/мин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решение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тактный тахометр: 0,1 об/мин (0,5 ~999,9 об/мин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1 об/мин (свыше 1,000 об/мин)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огрешность: </w:t>
      </w:r>
      <w:r>
        <w:rPr>
          <w:rFonts w:cs="Lucida Sans Unicode" w:ascii="Lucida Sans Unicode" w:hAnsi="Lucida Sans Unicode"/>
          <w:sz w:val="20"/>
          <w:szCs w:val="20"/>
          <w:lang w:val="ru-RU"/>
        </w:rPr>
        <w:t>±</w:t>
      </w:r>
      <w:r>
        <w:rPr>
          <w:sz w:val="20"/>
          <w:szCs w:val="20"/>
          <w:lang w:val="ru-RU"/>
        </w:rPr>
        <w:t xml:space="preserve"> (0,05%+1об/мин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емя взятия замеров: 1 сек. (свыше 15 об/мин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мять: Последнее значение, максимальное значение, минимальное значени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еменная развертка: кварцевый кристал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хема: Специальная большая интегральная однокристальная микропроцессорная схема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атарейки: 4 шт.х1.5В, типа АА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ляемый ток: около 80 мА (при работе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бочая температура : от 0 до 50 ºС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мер: 190х72х37 мм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ес: около 280г (включая батарейки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ОПОЛНИТЕЛЬНЫЕ ПРИНАДЛЕЖНОСТИ: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тляр 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по эксплуатации ………….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аптер об/мин (конус)……………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Адаптер об/мин(конус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ru-RU"/>
              </w:rPr>
              <w:t>……..……..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 шт.    1 ш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3. Описание передней панели</w:t>
      </w:r>
    </w:p>
    <w:p>
      <w:pPr>
        <w:sectPr>
          <w:type w:val="nextPage"/>
          <w:pgSz w:w="11906" w:h="16838"/>
          <w:pgMar w:left="794" w:right="624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  <w:lang w:val="ru-RU" w:eastAsia="en-US"/>
        </w:rPr>
        <mc:AlternateContent>
          <mc:Choice Requires="wpg">
            <w:drawing>
              <wp:inline distT="0" distB="0" distL="0" distR="0">
                <wp:extent cx="2287905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2629080"/>
                          <a:chOff x="0" y="0"/>
                          <a:chExt cx="22878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7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1270080"/>
                            <a:ext cx="1137960" cy="135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518120"/>
                            <a:ext cx="88524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60" y="595080"/>
                            <a:ext cx="1138680" cy="674280"/>
                          </a:xfrm>
                          <a:custGeom>
                            <a:avLst/>
                            <a:gdLst>
                              <a:gd name="textAreaLeft" fmla="*/ 141840 w 645480"/>
                              <a:gd name="textAreaRight" fmla="*/ 503640 w 645480"/>
                              <a:gd name="textAreaTop" fmla="*/ 83880 h 382320"/>
                              <a:gd name="textAreaBottom" fmla="*/ 298440 h 38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2800" y="847080"/>
                            <a:ext cx="800640" cy="337320"/>
                          </a:xfrm>
                          <a:custGeom>
                            <a:avLst/>
                            <a:gdLst>
                              <a:gd name="textAreaLeft" fmla="*/ 50040 w 453960"/>
                              <a:gd name="textAreaRight" fmla="*/ 403920 w 453960"/>
                              <a:gd name="textAreaTop" fmla="*/ 20880 h 191160"/>
                              <a:gd name="textAreaBottom" fmla="*/ 170280 h 1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451" y="21600"/>
                                </a:lnTo>
                                <a:lnTo>
                                  <a:pt x="1149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90280"/>
                            <a:ext cx="63180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9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((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eastAsia="Webdings" w:cs="Webdings" w:ascii="Times New Roman" w:hAnsi="Times New Roman"/>
                                  <w:color w:val="auto"/>
                                  <w:lang w:val="en-US" w:bidi="ar-SA"/>
                                </w:rPr>
                                <w:t>))</w:t>
                              </w:r>
                            </w:p>
                          </w:txbxContent>
                        </wps:txbx>
                        <wps:bodyPr lIns="34200" rIns="3420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68120"/>
                            <a:ext cx="1015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41760"/>
                            <a:ext cx="101520" cy="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26360"/>
                            <a:ext cx="16812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84600"/>
                            <a:ext cx="16812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771560"/>
                            <a:ext cx="2527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" y="2108160"/>
                            <a:ext cx="2527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150640"/>
                            <a:ext cx="83880" cy="8388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6600" y="393840"/>
                            <a:ext cx="468000" cy="200160"/>
                          </a:xfrm>
                          <a:custGeom>
                            <a:avLst/>
                            <a:gdLst>
                              <a:gd name="textAreaLeft" fmla="*/ 39960 w 265320"/>
                              <a:gd name="textAreaRight" fmla="*/ 225360 w 265320"/>
                              <a:gd name="textAreaTop" fmla="*/ 16920 h 113400"/>
                              <a:gd name="textAreaBottom" fmla="*/ 96480 h 11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373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3373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68120"/>
                            <a:ext cx="3373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1</w:t>
                              </w:r>
                            </w:p>
                          </w:txbxContent>
                        </wps:txbx>
                        <wps:bodyPr lIns="34200" rIns="3420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400" y="590400"/>
                            <a:ext cx="3373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2</w:t>
                              </w:r>
                            </w:p>
                          </w:txbxContent>
                        </wps:txbx>
                        <wps:bodyPr lIns="34200" rIns="3420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400" y="843120"/>
                            <a:ext cx="337320" cy="22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3</w:t>
                              </w:r>
                            </w:p>
                          </w:txbxContent>
                        </wps:txbx>
                        <wps:bodyPr lIns="34200" rIns="3420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1204560"/>
                            <a:ext cx="337320" cy="22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</w:p>
                          </w:txbxContent>
                        </wps:txbx>
                        <wps:bodyPr lIns="34200" rIns="3420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760" y="1940040"/>
                            <a:ext cx="3373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6</w:t>
                              </w:r>
                            </w:p>
                          </w:txbxContent>
                        </wps:txbx>
                        <wps:bodyPr lIns="34200" rIns="3420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240" y="2404080"/>
                            <a:ext cx="3373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7</w:t>
                              </w:r>
                            </w:p>
                          </w:txbxContent>
                        </wps:txbx>
                        <wps:bodyPr lIns="34200" rIns="3420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 rot="10659600">
                            <a:off x="1644840" y="758880"/>
                            <a:ext cx="125640" cy="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687600"/>
                            <a:ext cx="550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674280"/>
                            <a:ext cx="691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16760"/>
                            <a:ext cx="1263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012320"/>
                            <a:ext cx="0" cy="41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15pt;height:207pt" coordorigin="0,0" coordsize="3603,4140">
                <v:rect id="shape_0" stroked="f" o:allowincell="f" style="position:absolute;left:0;top:0;width:3602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2000;width:1791;height:21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;top:2391;width:1393;height:13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;top:937;width:1792;height:1061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;top:1334;width:1260;height:530;mso-wrap-style:none;v-text-anchor:middle;rotation:180;mso-position-horizontal-relative:char" type="_x0000_t8">
                  <v:fill o:detectmouseclick="t" on="false"/>
                  <v:stroke color="black" weight="9360" joinstyle="miter" endcap="flat"/>
                  <w10:wrap type="none"/>
                </v:shape>
                <v:roundrect id="shape_0" fillcolor="silver" stroked="t" o:allowincell="f" style="position:absolute;left:405;top:1402;width:994;height:3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9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((</w:t>
                        </w: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</w:t>
                        </w: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eastAsia="Webdings" w:cs="Webdings" w:ascii="Times New Roman" w:hAnsi="Times New Roman"/>
                            <w:color w:val="auto"/>
                            <w:lang w:val="en-US" w:bidi="ar-SA"/>
                          </w:rPr>
                          <w:t>)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797;top:265;width:159;height:2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97;top:66;width:159;height:8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9;top:199;width:264;height: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9;top:133;width:264;height: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;top:2790;width:397;height:2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;top:3320;width:397;height:26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797;top:3387;width:131;height:131;mso-wrap-style:none;v-text-anchor:middle;mso-position-horizontal-relative:char">
                  <v:fill o:detectmouseclick="t" type="solid" color2="white" opacity="0.25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0;top:620;width:736;height:314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0,531" to="930,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2,531" to="822,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771;top:265;width:530;height:35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7;top:930;width:530;height:35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7;top:1328;width:530;height:35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0;top:1897;width:530;height:353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6;top:3055;width:530;height:35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3;top:3786;width:530;height:35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1194;width:197;height:133;mso-wrap-style:none;v-text-anchor:middle;rotation:17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35;top:1083;width:86;height:1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2;top:1062;width:10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129;width:198;height:1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56,1594" to="2856,165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ющаяся втулка</w:t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казатель монитора</w:t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сплей</w:t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нопка измерений</w:t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нопка памяти</w:t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атарейный отсек/крышк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ис.1</w:t>
      </w:r>
    </w:p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4. Технология измерений</w:t>
      </w:r>
    </w:p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4.1 Измерение количества об/мин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А Установите переключатель функций ( Рис.1, 3-5) в положение “</w:t>
      </w:r>
      <w:r>
        <w:rPr>
          <w:sz w:val="20"/>
          <w:szCs w:val="20"/>
        </w:rPr>
        <w:t>RPM</w:t>
      </w:r>
      <w:r>
        <w:rPr>
          <w:sz w:val="20"/>
          <w:szCs w:val="20"/>
          <w:lang w:val="ru-RU"/>
        </w:rPr>
        <w:t>” (об/мин).</w:t>
      </w:r>
    </w:p>
    <w:p>
      <w:pPr>
        <w:pStyle w:val="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. Нажмите кнопку измерений и одновременно слегка прижмите втулку  (Рис.1, 3-1) к вращающейся поверхности измеряемого объекта. Отпустите кнопку измерений, когда показатели стабилизируются (около 2 сек.)</w:t>
      </w:r>
    </w:p>
    <w:p>
      <w:pPr>
        <w:pStyle w:val="2"/>
        <w:ind w:left="0" w:hanging="0"/>
        <w:rPr>
          <w:caps/>
          <w:sz w:val="20"/>
          <w:szCs w:val="20"/>
        </w:rPr>
      </w:pPr>
      <w:r>
        <w:rPr>
          <w:caps/>
          <w:sz w:val="20"/>
          <w:szCs w:val="20"/>
        </w:rPr>
        <w:t>5. Рекомендации по проведению измерениЙ.</w:t>
      </w:r>
    </w:p>
    <w:p>
      <w:pPr>
        <w:pStyle w:val="2"/>
        <w:ind w:left="0" w:hanging="0"/>
        <w:rPr>
          <w:caps/>
          <w:sz w:val="20"/>
          <w:szCs w:val="20"/>
        </w:rPr>
      </w:pPr>
      <w:r>
        <w:rPr>
          <w:caps/>
          <w:sz w:val="20"/>
          <w:szCs w:val="20"/>
        </w:rPr>
        <w:t>5-1 Погрешность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ля того чтобы получить точные измерения, вы должны совместить осевую линию вращающейся втулки с осевой линией измеряемого объекта и проверить, чтобы втулка поворачивалась одновременно с измеряемым объектом.</w:t>
      </w:r>
    </w:p>
    <w:p>
      <w:pPr>
        <w:pStyle w:val="Normal"/>
        <w:jc w:val="both"/>
        <w:rPr/>
      </w:pPr>
      <w:r>
        <w:rPr>
          <w:caps/>
          <w:sz w:val="20"/>
          <w:szCs w:val="20"/>
          <w:lang w:val="ru-RU"/>
        </w:rPr>
        <w:t>5-2 Удаление батареек.</w:t>
      </w:r>
      <w:r>
        <w:rPr>
          <w:sz w:val="20"/>
          <w:szCs w:val="20"/>
          <w:lang w:val="ru-RU"/>
        </w:rPr>
        <w:t xml:space="preserve"> Если вы не планируете использовать прибор длительный период времени, выньте батарейки.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6. Память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-1 Данные (последнее значение, максимальное значение, минимальное значение) полученные непосредственно перед выключением переключателя , автоматически сохраняются. Например, см. рис. 2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6.2 Сохраненные данные показываются на дисплее по очереди, если нажать кнопку памяти. </w:t>
      </w:r>
      <w:r>
        <w:rPr>
          <w:sz w:val="20"/>
          <w:szCs w:val="20"/>
        </w:rPr>
        <w:t>C</w:t>
      </w:r>
      <w:r>
        <w:rPr>
          <w:sz w:val="20"/>
          <w:szCs w:val="20"/>
          <w:lang w:val="ru-RU"/>
        </w:rPr>
        <w:t>имвол “</w:t>
      </w:r>
      <w:r>
        <w:rPr>
          <w:sz w:val="20"/>
          <w:szCs w:val="20"/>
        </w:rPr>
        <w:t>UP</w:t>
      </w:r>
      <w:r>
        <w:rPr>
          <w:sz w:val="20"/>
          <w:szCs w:val="20"/>
          <w:lang w:val="ru-RU"/>
        </w:rPr>
        <w:t>” представляет максимальное значение, символ “</w:t>
      </w:r>
      <w:r>
        <w:rPr>
          <w:sz w:val="20"/>
          <w:szCs w:val="20"/>
        </w:rPr>
        <w:t>dn</w:t>
      </w:r>
      <w:r>
        <w:rPr>
          <w:sz w:val="20"/>
          <w:szCs w:val="20"/>
          <w:lang w:val="ru-RU"/>
        </w:rPr>
        <w:t>” - минимальное значение, “</w:t>
      </w:r>
      <w:r>
        <w:rPr>
          <w:sz w:val="20"/>
          <w:szCs w:val="20"/>
        </w:rPr>
        <w:t>LA</w:t>
      </w:r>
      <w:r>
        <w:rPr>
          <w:sz w:val="20"/>
          <w:szCs w:val="20"/>
          <w:lang w:val="ru-RU"/>
        </w:rPr>
        <w:t>” – последнее значени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 w:eastAsia="en-US"/>
        </w:rPr>
        <mc:AlternateContent>
          <mc:Choice Requires="wpg">
            <w:drawing>
              <wp:inline distT="0" distB="0" distL="0" distR="0">
                <wp:extent cx="3771900" cy="1297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97440"/>
                          <a:chOff x="0" y="0"/>
                          <a:chExt cx="3772080" cy="129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2080" cy="12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1179360"/>
                            <a:ext cx="18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35316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7448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90612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31280"/>
                            <a:ext cx="155880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310">
                                <a:moveTo>
                                  <a:pt x="0" y="2310"/>
                                </a:moveTo>
                                <a:cubicBezTo>
                                  <a:pt x="585" y="1305"/>
                                  <a:pt x="1170" y="300"/>
                                  <a:pt x="1800" y="150"/>
                                </a:cubicBezTo>
                                <a:cubicBezTo>
                                  <a:pt x="2430" y="0"/>
                                  <a:pt x="3270" y="1320"/>
                                  <a:pt x="3780" y="1410"/>
                                </a:cubicBezTo>
                                <a:cubicBezTo>
                                  <a:pt x="4290" y="1500"/>
                                  <a:pt x="4680" y="810"/>
                                  <a:pt x="4860" y="6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258480"/>
                            <a:ext cx="13474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ое</w:t>
                              </w:r>
                              <w:r>
                                <w:rPr>
                                  <w:kern w:val="2"/>
                                  <w:sz w:val="17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914400"/>
                            <a:ext cx="1186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ое значение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563400"/>
                            <a:ext cx="1593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ни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1104840"/>
                            <a:ext cx="91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изм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102.15pt" coordorigin="0,0" coordsize="5940,2043">
                <v:rect id="shape_0" stroked="f" o:allowincell="f" style="position:absolute;left:0;top:0;width:5939;height:2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,1857" to="3224,1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,556" to="251,18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,747" to="1584,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1427" to="2487,1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60,2310" path="m0,2310c585,1305,1170,300,1800,150c2430,0,3270,1320,3780,1410c4290,1500,4680,810,4860,690e" stroked="t" o:allowincell="f" style="position:absolute;left:251;top:679;width:2454;height:11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7;top:407;width:212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ое</w:t>
                        </w:r>
                        <w:r>
                          <w:rPr>
                            <w:kern w:val="2"/>
                            <w:sz w:val="17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1;top:1440;width:186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ое зна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887;width:2509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ни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5;top:1740;width:143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изм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Рис. 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7. Замена батареек</w:t>
      </w:r>
    </w:p>
    <w:p>
      <w:pPr>
        <w:pStyle w:val="21"/>
        <w:rPr/>
      </w:pPr>
      <w:r>
        <w:rPr/>
        <w:t xml:space="preserve">(1) Когда необходима замена батареек, т.е. когда напряжение меньше чем  5В, на дисплее появляется </w:t>
      </w:r>
    </w:p>
    <w:tbl>
      <w:tblPr>
        <w:tblW w:w="14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"/>
        <w:gridCol w:w="24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      +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»</w:t>
            </w:r>
          </w:p>
        </w:tc>
      </w:tr>
    </w:tbl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(2) Снимите крышку батарейного отсека (Рис. 1, 3-7) и произведите замену батареек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Установите батарейки (4 шт.х 1,5В типа АА) в отсек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8:46:00Z</dcterms:created>
  <dc:creator>Искра</dc:creator>
  <dc:description/>
  <cp:keywords/>
  <dc:language>en-US</dc:language>
  <cp:lastModifiedBy>Oleg</cp:lastModifiedBy>
  <cp:lastPrinted>2005-02-17T13:27:00Z</cp:lastPrinted>
  <dcterms:modified xsi:type="dcterms:W3CDTF">2013-03-11T11:12:00Z</dcterms:modified>
  <cp:revision>3</cp:revision>
  <dc:subject/>
  <dc:title>Цифровой контактный тахометр DT-2235A</dc:title>
</cp:coreProperties>
</file>